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Cvičení z českého jazyka - 9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munikační a sloh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mí určit žánrově text dle jeho stylového zaměření; zdůvodní výběr použitých slohových prvků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 xml:space="preserve">je schopen se správně a kriticky orientovat v nabídce hromadně sdělovacích prostředků, jichž pak vhodně používá jako informační zdroje, vyhledává informace v různých digitálních zdrojích, </w:t>
            </w:r>
            <w:r>
              <w:rPr>
                <w:sz w:val="21"/>
                <w:szCs w:val="21"/>
              </w:rPr>
              <w:t>posuzuje důvěryhodnost informací např. z hlediska důvěryhodnosti elektronického zdroje. Ověřuje na internetu pravdivost tvrzení uvedených v komunikaci na sociálních sítích. Odlišuje emotivní texty od faktů. Identifikuje argumentační fauly a argumentační klamy.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vypracovává stručné a výstižně poznámky, výpisky pro rychlou orientaci v odborném text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Slohové útvary různých komunikačních oblastí (prostě sdělovací, odborná, publicistická a administrativní, umělecká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zyk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využívá dosavadních znalostí z pravopisu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pracuje běžně se složitějším souvětím; chápe významové souvislosti i mluvnické závislosti jeho jednotlivých celků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ověřuje si správnost a výběr mluvnických prostředků v odborných jazykových příručkách, používá internetovou jazykovou příruč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Shrnutí a procvičování mluvnického učiva 2. stupně; probírání testů př.: SCIO, ČŠI, Cermat jako předchozích přijímacích testů, ale i též otištěných v denním tisku apod.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Práce s digitálními zdroji při opakování a přípravě na přijímací zkoušky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terární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vystupuje jako aktivní čtenář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 xml:space="preserve">vytváří jednoduché prozaické i básnické texty, jako je např. bajka, moderní pohádka, fejeton, umí pracovat s digitálními zdroji 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chápe základní ideu uměleckého textu</w:t>
            </w:r>
          </w:p>
          <w:p>
            <w:pPr>
              <w:pStyle w:val="Seznamsodrkami1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zajímá se o regionální kulturní děn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Literárně výchovné aktivit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Tvorba e-knih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On-line čtenářský dení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1418" w:footer="708" w:bottom="851"/>
      <w:pgNumType w:start="3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Seznamsodrkami">
    <w:name w:val="seznam s odrážkami -"/>
    <w:basedOn w:val="Normal"/>
    <w:qFormat/>
    <w:pPr>
      <w:numPr>
        <w:ilvl w:val="0"/>
        <w:numId w:val="1"/>
      </w:numPr>
      <w:tabs>
        <w:tab w:val="clear" w:pos="709"/>
        <w:tab w:val="left" w:pos="355" w:leader="none"/>
      </w:tabs>
      <w:ind w:left="355" w:right="85" w:hanging="355"/>
    </w:pPr>
    <w:rPr/>
  </w:style>
  <w:style w:type="paragraph" w:styleId="Seznamsodrkami1">
    <w:name w:val="Seznam s odrážkami"/>
    <w:basedOn w:val="Normal"/>
    <w:qFormat/>
    <w:pPr>
      <w:numPr>
        <w:ilvl w:val="0"/>
        <w:numId w:val="2"/>
      </w:numPr>
      <w:ind w:left="360" w:hanging="360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0:13:00Z</dcterms:created>
  <dc:creator>Učitelský sbor</dc:creator>
  <dc:description/>
  <cp:keywords/>
  <dc:language>en-US</dc:language>
  <cp:lastModifiedBy>chnoupekm@seznam.cz</cp:lastModifiedBy>
  <dcterms:modified xsi:type="dcterms:W3CDTF">2023-06-18T13:50:00Z</dcterms:modified>
  <cp:revision>10</cp:revision>
  <dc:subject/>
  <dc:title>Téma</dc:title>
</cp:coreProperties>
</file>